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я о тарифах на регулируемые товары (услуги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фере холодного водоснабжения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ибуты решения по принятому тарифу (наименование, дата, номер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419-нп от 11.12.2013год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ющего органа, принявшего решение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е Управление «Региональная энергетическая комиссия» Тверской области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опубликова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а «Тверская жизнь» №232 (27.764) от 14.12.2013г.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итьевую воду для бюджетных и прочих потребителей руб./м.куб. без учета НДС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1.2014г.-30.06.2014г.   – 10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4г.-31.12.2014г.   – 10,80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итьевую воду для населения руб./м.куб. с НДС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г.-30.06.2014г.   – 12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4г.-31.12.2014г.   – 12,74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ных тарифах на техническую воду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ных тарифах на транспортировку воды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ных тарифах на подвоз воды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ных тарифах на подключение к централизованной системе холодного водоснабже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21:00Z</dcterms:created>
  <dc:creator>Lvova</dc:creator>
  <dc:description/>
  <cp:keywords/>
  <dc:language>en-US</dc:language>
  <cp:lastModifiedBy>Lvova</cp:lastModifiedBy>
  <dcterms:modified xsi:type="dcterms:W3CDTF">2014-03-05T06:21:00Z</dcterms:modified>
  <cp:revision>3</cp:revision>
  <dc:subject/>
  <dc:title/>
</cp:coreProperties>
</file>